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stybės 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1 m. I PUSMEČIO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6 darbuotojai, iš kurių 23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1 m. birželio 30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15309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kompiuterinės įrangos vertės likučio (PBSP sąskaita Nr. 1208) – 2179 Lt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išankstinio apmokėjimo už ilgalaikį turtą pagal 2004 m. rugsėjo 17 d. Jungtinės veiklos sutarties Nr. SŽ-1005  4.5 punktą  Specialiosios pedagogikos ir psichologijos centrui likučio ( PBSP sąskaita Nr. 1210) – 13130 Lt</w:t>
      </w:r>
    </w:p>
    <w:p>
      <w:pPr>
        <w:pStyle w:val="TextBodyIndent"/>
        <w:rPr/>
      </w:pPr>
      <w:r>
        <w:rPr>
          <w:sz w:val="22"/>
          <w:szCs w:val="22"/>
        </w:rPr>
        <w:t>2. C. Trumpalaikis turtas – 64032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sukauptų gautinų sumų likučio (PBSP sąskaita Nr. 228) – 59878 Lt, į kurias patenka sukauptos gautinos sumos darbuotojų atostoginiams apmokėti – 59878 Lt;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kitų gautinų sumų už suteiktas paslaugas likučio (PBSP sąskaita Nr. 229) – 420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inigų likučio atsiskaitomosiose sąskaitose (PBSP sąskaita Nr. 24) – 3734 Lt, iš kurių 2021 Lt biudžetinėje sąskaitoje ir 1713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79341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19043 Lt (pridedamas 20-ojo VSAFAS „Finansavimo sumos“ 4 priedas „Finansavimo sumos pagal šaltinį, tikslinę paskirtį ir jų pokyčiai per ataskaitinį laikotarpį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59878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sukauptų mokėtinų sumų darbuotojams (atostoginių) likučio (PBSP sąskaita Nr. 695) – 59878 Lt</w:t>
      </w:r>
    </w:p>
    <w:p>
      <w:pPr>
        <w:pStyle w:val="TextBodyIndent"/>
        <w:rPr/>
      </w:pPr>
      <w:r>
        <w:rPr>
          <w:sz w:val="22"/>
          <w:szCs w:val="22"/>
        </w:rPr>
        <w:t>6. F. Grynasis turtas – 42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2010 metais pervestos į biudžetą, bet nepanaudotos įmokų už suteiktas paslaugas dalies (PBSP sąskaita Nr. 31) – 340 Lt;</w:t>
      </w:r>
    </w:p>
    <w:p>
      <w:pPr>
        <w:pStyle w:val="TextBodyInden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2011 m. II ketvirtyje į biudžetą pervestos už suteiktas paslaugas sumos – 80 Lt</w:t>
      </w:r>
    </w:p>
    <w:p>
      <w:pPr>
        <w:pStyle w:val="TextBodyIndent"/>
        <w:ind w:left="900" w:hanging="180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>79341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1 m. birželio 30 d. duomenis sumų paaiškinimas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8. A. Pagrindinės veiklos pajamos – 364814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panaudotų finansavimo sumų iš valstybės biudžeto kitoms išlaidoms pajamų  (PBSP sąskaita Nr. 7024) – 297286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savivaldybės biudžeto nepiniginiam turtui įsigyti pajamų  (PBSP sąskaita Nr. 7015) – 435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kitoms išlaidoms pajamų  (PBSP sąskaita Nr. 7025) –  66555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kitų šaltinių nepiniginiam turtui įsigyti pajamų (PBSP sąskaita Nr. 7016) – 458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) apskaičiuotų už suteiktas paslaugas pajamų (PBSP sąskaita Nr. 741) – 80 Lt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9. B. Pagrindinės veiklos sąnaudos –364734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276726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85232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556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926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624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337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333 Lt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10. J. Grynasis perviršis ar deficitas – </w:t>
      </w:r>
      <w:r>
        <w:rPr>
          <w:b/>
          <w:sz w:val="22"/>
          <w:szCs w:val="22"/>
        </w:rPr>
        <w:t>80 Lt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Raštinės (archyvo) vedėja,                                                                                                 Ingrida Šeškuv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avaduojanti direktorę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Vyr. buhalter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8:00Z</dcterms:created>
  <dc:creator>Sekret</dc:creator>
  <dc:description/>
  <cp:keywords/>
  <dc:language>en-US</dc:language>
  <cp:lastModifiedBy>Adelija</cp:lastModifiedBy>
  <cp:lastPrinted>2011-04-26T09:59:00Z</cp:lastPrinted>
  <dcterms:modified xsi:type="dcterms:W3CDTF">2011-07-12T09:08:00Z</dcterms:modified>
  <cp:revision>22</cp:revision>
  <dc:subject/>
  <dc:title> </dc:title>
</cp:coreProperties>
</file>